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ascii="Times New Roman" w:hAnsi="Times New Roman"/>
          <w:sz w:val="20"/>
          <w:szCs w:val="20"/>
          <w:lang w:val="en-US" w:eastAsia="en-US"/>
        </w:rPr>
        <w:t xml:space="preserve">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16.10. 2025 № 608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Источники финансирования дефицита бюджета Трубчевского муниципального района Брянской области за 9 месяцев 2025 года   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119"/>
        <w:gridCol w:w="1984"/>
        <w:gridCol w:w="1701"/>
        <w:gridCol w:w="1134"/>
      </w:tblGrid>
      <w:tr>
        <w:trPr>
          <w:trHeight w:val="9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ая  бюджетная роспись 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9 месяцев 20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%  исполнения</w:t>
            </w:r>
          </w:p>
        </w:tc>
      </w:tr>
      <w:tr>
        <w:trPr>
          <w:trHeight w:val="7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b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0 0000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22 01 03 01 00 05 00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22 01 03 01 00 05 2900 8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-1 166 666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922 01 05 00 00 00 000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68 381 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13 774 685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1,9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82 156 1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82 156 1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82 156  1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82 156 13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8 381 445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67 214 779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14 941 35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22,2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2-11-07T12:15:00Z</cp:lastPrinted>
  <dcterms:modified xsi:type="dcterms:W3CDTF">2025-11-12T11:20:00Z</dcterms:modified>
  <cp:revision>208</cp:revision>
  <dc:subject/>
  <dc:title>Приложение № 4</dc:title>
</cp:coreProperties>
</file>